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  <w:szCs w:val="20"/>
          <w:lang w:val="pt-BR"/>
        </w:rPr>
      </w:pPr>
      <w:r>
        <w:rPr>
          <w:rFonts w:cs="Calibri" w:ascii="Calibri" w:hAnsi="Calibri"/>
          <w:b/>
          <w:sz w:val="20"/>
          <w:szCs w:val="20"/>
          <w:lang w:val="pt-BR"/>
        </w:rPr>
        <w:t>CARTILLA N° 1: CÓDIGOS COMUNAS INE 2002 (ORDENADAS POR REGIÓN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pt-BR"/>
        </w:rPr>
      </w:pPr>
      <w:r>
        <w:rPr>
          <w:rFonts w:cs="Calibri" w:ascii="Calibri" w:hAnsi="Calibri"/>
          <w:b/>
          <w:sz w:val="20"/>
          <w:szCs w:val="20"/>
          <w:lang w:val="pt-BR"/>
        </w:rPr>
      </w:r>
    </w:p>
    <w:tbl>
      <w:tblPr>
        <w:tblW w:w="38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240"/>
      </w:tblGrid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ódigo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ombre de la Comun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quiqu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miñ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lchan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uar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ic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zo Almont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ric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marone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tr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eneral Lago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ntofagast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ejillone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ra Gord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lta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lam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llagu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Pedro de Atacam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copill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ría Elen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piapó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lder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ierra Amarill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2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hañara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2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ego de Almagr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llenar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lto del Carme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reirin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uas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 Seren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quimb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ndacoll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 Higuer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iguan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cuñ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llape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nel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os Vilo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lamanc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vall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barbalá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nte Patri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nitaqui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ío Hurtad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lparaís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sablanc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có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uan Fernández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chuncaví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Quilpué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0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Quinter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0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lla Aleman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0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ña del Mar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sla de Pascu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os Ande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lle Larg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nconad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Esteba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4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 Ligu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4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bild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4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pud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4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torc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4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pallar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Quillot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ler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ijuela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 Cruz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mach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gale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0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lmué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Antoni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lgarrob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rtagen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l Quis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l Tab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to Doming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7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7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temu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7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laillay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7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nquehu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7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taend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7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ta Marí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ncagu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degu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in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ltau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ñigu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ranero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0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s Cabra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0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chalí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0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llo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1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staza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1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livar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1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um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1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ichidegu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1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Quinta de Tilco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1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ng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1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quíno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1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Vicent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2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ichilemu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2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 Estrell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2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tuech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2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rchihu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2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vidad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2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edone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Fernand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hépic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himbarong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olo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ncagu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lmill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0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ralill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0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lacill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0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manqu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1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ta Cruz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1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lc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1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stitució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1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urept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1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mpedrad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1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ul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1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lar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10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ncahu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10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ío Clar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10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Clement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11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Rafae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2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uquene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2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han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2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lluhu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3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uricó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3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ualañ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3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anté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3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lin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3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u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3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mera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30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grada Famili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30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n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30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chuqué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4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nare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4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lbú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4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ongaví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4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ra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4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tir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4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Javier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40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lla Alegr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40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Yerbas Buena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1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cepció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1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rone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1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higuayant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1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lorid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1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ualqui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1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ot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10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n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10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Pedro de la Paz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10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ta Juan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11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lcahuan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11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mé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2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ebu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2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rau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2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ñet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2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tulm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2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uranilahu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2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os Alamo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20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irú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3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os Angele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3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ntu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3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brer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3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j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3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ulché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3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cimient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30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gret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30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Quila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30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Quille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31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Rosend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31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31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ucape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31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Yumbe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hillá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ulne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bquecur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elemu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ihue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hillán Viej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0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0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inhu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0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Ñiqué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1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mu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1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int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1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rtezuel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1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Quilló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1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Quirihu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1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ánqui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1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Carlo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1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Fabiá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1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Ignaci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1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Nicolá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2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egua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2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Yungay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mu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rahu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un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urarrehu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reir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alvarin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0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orbe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0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utar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0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oncoch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1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elipeu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1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eva Imperia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1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dre las Casa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1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rquen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1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itrufqué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1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có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1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avedr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1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odoro Schmidt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1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lté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1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lcú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2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llarric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2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ngo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2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llipulli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2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uracautí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2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rcill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2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onquimay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2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os Sauce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20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uma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20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ré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20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nai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21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aigue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21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ctori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1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erto Montt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1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lbu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1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chamó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1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resi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1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rutillar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1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os Muermo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10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lanquihu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10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ullí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10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erto Vara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2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str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2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ncud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2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honchi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2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uraco de Vélez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2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lcahu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2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queldó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20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Queilé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20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Quelló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20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Quemchi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21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Quincha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3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orn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3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erto Octay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3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rranqu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3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yehu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3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ío Negr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3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Juan de La Cost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30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Pabl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4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haité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4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utaleufú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4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ualaihué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4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len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5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ldivi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5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rra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5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utron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5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 Unió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5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go Ran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5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n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50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os Lago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50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áfi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50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riquin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51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illa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51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nguipulli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51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ío Buen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1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ihaiqu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1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go Verd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2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isé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2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sne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2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uaiteca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3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chran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3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'Higgin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3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rte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4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hile Chic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4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ío Ibáñez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1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nta Arena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1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guna Blanc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1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ío Verd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1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Gregori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bo de Horno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ntártic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rvenir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imaver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imauke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tale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4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rres del Pain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tiag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rrillo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rro Navi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chalí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l Bosqu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0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stación Centra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0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uechurab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0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ependenci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0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 Cistern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1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 Florid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1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 Granj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1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 Pintan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1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 Rein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1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s Conde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1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o Barneche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1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o Espej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1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o Prad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1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cu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1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ipú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2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Ñuño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2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dro Aguirre Cerd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2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ñalolé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2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videnci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2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dahue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2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Quilicur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2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Quinta Norma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2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colet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2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nc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2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Joaquí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3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Migue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3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Ramó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3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tacur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2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ente Alt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2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irqu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2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José de Maip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3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lin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3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mp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3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ilti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4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Bernard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4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ui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4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lera de Tang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4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in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5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elipilla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5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lhué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5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uracaví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5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ría Pint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5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 Pedr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6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lagant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60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l Mont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6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sla de Maip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60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dre Hurtado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60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ñaflor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pt-BR"/>
        </w:rPr>
      </w:pPr>
      <w:r>
        <w:rPr>
          <w:rFonts w:cs="Calibri" w:ascii="Calibri" w:hAnsi="Calibri"/>
          <w:sz w:val="20"/>
          <w:szCs w:val="20"/>
          <w:lang w:val="pt-BR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2:04:00Z</dcterms:created>
  <dc:creator>Julieta</dc:creator>
  <dc:description/>
  <cp:keywords/>
  <dc:language>en-US</dc:language>
  <cp:lastModifiedBy>Julieta</cp:lastModifiedBy>
  <dcterms:modified xsi:type="dcterms:W3CDTF">2008-12-09T11:45:00Z</dcterms:modified>
  <cp:revision>3</cp:revision>
  <dc:subject/>
  <dc:title>CARTILLA N° 1: CÓDIGOS COMUNAS INE 2002</dc:title>
</cp:coreProperties>
</file>